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Quyết định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2246/QĐ-BYT ngày 01/8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Các đơn vị y tế </w:t>
      </w:r>
      <w:r>
        <w:rPr>
          <w:bCs/>
          <w:sz w:val="28"/>
          <w:szCs w:val="28"/>
          <w:lang w:val="vi-VN"/>
        </w:rPr>
        <w:t>trực thuộc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01 tháng 8 năm 2024, Bộ trưởng Bộ Y tế ban hành Quyết định số 2246/QĐ-BYT về việc ban hành tài liệu chuyên môn “Hướng dẫn khám sức khỏe định kỳ cho trẻ em dưới 24 tháng tuổi”; Quyết định có hiệu lực kể từ ngày ký</w:t>
      </w:r>
      <w:r>
        <w:rPr>
          <w:bCs/>
          <w:sz w:val="28"/>
          <w:szCs w:val="28"/>
          <w:lang w:val="vi-VN"/>
        </w:rPr>
        <w:t>,</w:t>
      </w:r>
      <w:r>
        <w:rPr>
          <w:bCs/>
          <w:sz w:val="28"/>
          <w:szCs w:val="28"/>
        </w:rPr>
        <w:t xml:space="preserve"> ban hành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và thay thế Quyết định số 2796/QĐ-BYT ngày 06/7/2023 của Bộ trưởng Bộ Y tế về việc ban hành tài liệu chuyên môn “Hướng dẫn khám sức khỏe định kỳ cho trẻ em dưới 24 tháng tuổi”</w:t>
      </w:r>
      <w:r>
        <w:rPr>
          <w:bCs/>
          <w:sz w:val="28"/>
          <w:szCs w:val="28"/>
          <w:lang w:val="vi-VN"/>
        </w:rPr>
        <w:t xml:space="preserve"> (sau đây viết tắt là </w:t>
      </w:r>
      <w:r>
        <w:rPr>
          <w:bCs/>
          <w:sz w:val="28"/>
          <w:szCs w:val="28"/>
        </w:rPr>
        <w:t>Quyết định số 2246/QĐ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phổ biến và triển khai thực hiện Quyết định số 2246/QĐ-BYT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>(gửi kèm Quyết định số 2246/QĐ-BYT ngày 01/8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GĐ, các PGĐ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08-05T02:41:00Z</dcterms:modified>
  <cp:revision>96</cp:revision>
  <dc:subject/>
  <dc:title>UBND TỈNH PHÚ YÊN          CỘNG HÒA XÃ HỘI CHỦ NGHĨA VIỆT NAM</dc:title>
</cp:coreProperties>
</file>